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bookmarkStart w:id="0" w:name="sub_316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Перечень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й по улучшению условий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ООО «Абаканэнергосбы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6396"/>
        <w:gridCol w:w="2528"/>
        <w:gridCol w:w="1804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труктурного подразделения, рабочего мест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е руковод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директора  по сбыт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директора  по финансам-главный бухгалте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директора  по экономике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абонентской службы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ий организационно-технический персона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кретарь-референ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охране тру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АСУП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АСУП II катег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ик АСУП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управлению персонал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инженерно-техническим мероприятия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- строи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лужба материально-технического снабж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снабжен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 по закупк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закупк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ухгалтер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ного бухгалте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 II катег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 по расчетам с юридическими лицам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-касси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 эконом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ст I катег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ст II катег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с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Юридический отде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сконсульт I катег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сконсульт II категор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сконсуль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 по работе с оптовыми рынка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по оптовому рынк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по коммерческому учет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по расчетам и режим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-программис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оптовому рын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четная групп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групп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инженер по реал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по реал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говорная групп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групп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инженер по договор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по договора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четно кассовый центр (РКЦ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РК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ор Р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РК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уппа технического контрол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групп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по расчетам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Продолжительность непрерывной работы с ПЭВМ без регламентированного перерыва не должна превышать 1 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тановить суммарное время регламентированных перерывов в зависимости от продолжительности работы  на ПЭВ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2-х час. – 50 мин.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4-х час. – 70 мин.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6 час. – 90 ми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е медосмотра Приказ № 302н,  Пр.1, п.3.2.2.4.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нижение сенсорных нагрузо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арушения здоровь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рабочего дн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2 года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женерно-инспекторский отде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уппа технического обслужи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групп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онтер по эксплуатации электросчетчиков 4 разря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онтер по эксплуатации электросчетчиков 3 разря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лектротехническая лаборатор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лаборатор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онтажник - наладчик 4 разряд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досмотра Приказ № 302н,  приложение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 п.1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досмотра Приказ № 302н,  приложение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 п.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арушения здоровь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2 года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тотранспорт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участ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 автомобиля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досмотра Приказ № 302н,  приложени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, 2 п.2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арушения здоровь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2 год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составления 31.12.2015 г. </w:t>
      </w:r>
    </w:p>
    <w:sectPr>
      <w:type w:val="nextPage"/>
      <w:pgSz w:orient="landscape" w:w="16838" w:h="11906"/>
      <w:pgMar w:left="1134" w:right="1134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22:00Z</dcterms:created>
  <dc:creator>User</dc:creator>
  <dc:description/>
  <cp:keywords/>
  <dc:language>en-US</dc:language>
  <cp:lastModifiedBy>User</cp:lastModifiedBy>
  <cp:lastPrinted>2015-03-31T11:32:00Z</cp:lastPrinted>
  <dcterms:modified xsi:type="dcterms:W3CDTF">2016-04-25T08:21:00Z</dcterms:modified>
  <cp:revision>16</cp:revision>
  <dc:subject/>
  <dc:title>Раздел VI</dc:title>
</cp:coreProperties>
</file>